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.DOC for "Tune SSB Automaticall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software on this disk is furnished as-is, without warran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k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ing is a list of the functions inclu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      File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|============|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afilt     aafilt.c     Anti-alias filter for retu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rev     ffts.c       Bit reversal data shuffling. 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cor       ccor.c       Complex correlation.  Does on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t        histr.c      Estimates pitch and one poss mistu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        aafilt.c     Finite Impulse Response fil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wfft      ffts.c       t-&gt;f FFT, minus bit reversal shuff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lb       hilb.c       Hilbert transform filter for retu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hist    inchist.c    Increment hist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       ccor.c       Complex correlation t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       timproc.c    Time whole estimation and retun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ne     aaretun,c    Retune a waveform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vfft      ffts.c       f-&gt;t FFT, minus data shuffling and 1/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rchist    srchist.c    Search histogram for mistu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rss       ffts.c       Square root of sum of squares appr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cor.exe is the executable (under DOS) of the ccor.c 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proc.exe is the executable (under DOS) of the timproc.c 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